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ЯРСКИЙ КРА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БОГОТОЛЬСКИЙ РАЙО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ЗАВОДСКОЙ СЕЛЬСК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Е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889" w:leader="none"/>
        </w:tabs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4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 19.05.2022г.</w:t>
        <w:tab/>
        <w:tab/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. Красный Завод</w:t>
        <w:tab/>
        <w:t xml:space="preserve">   №  20-8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 внесении изменений и дополнений в Решение сельского Совета депутатов от 24.12.2021 № 17-73  «О бюджете сельсовета на 2022 год и плановый период 2023 - 2024 г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татья 1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Внести в Решение Краснозаводского сельского Совета депутатов «О бюджете сельсовета на 2022 год и плановый период 2023-2024 годов»</w:t>
      </w:r>
    </w:p>
    <w:p>
      <w:pPr>
        <w:pStyle w:val="Normal"/>
        <w:widowControl w:val="false"/>
        <w:autoSpaceDE w:val="false"/>
        <w:ind w:left="-567" w:firstLine="567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bCs/>
          <w:sz w:val="24"/>
          <w:szCs w:val="24"/>
        </w:rPr>
        <w:t>1.1) в статье 1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 пункте1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по доходам цифры «12894,64 тыс. руб.» заменить цифрами «14700,05 тыс. руб.»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о расходам цифры «12894,64 тыс. руб.» заменить цифрами «14835,90 тыс. руб.»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bCs/>
          <w:sz w:val="24"/>
          <w:szCs w:val="24"/>
        </w:rPr>
        <w:t>1.2) приложение № 1,2,3,4,5  к Решению Краснозаводского сельского Совета депутатов «О бюджете сельсовета на 2022 год и плановый период 2023-2024 годов» от 24.12.2021 № 17-73  изложить в новой редакции согласно приложениям  № 1,2,3,4,5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2.   Настоящее Решение вступает в силу в день, следующий за днем его официального опубликовании в местном печатном органе «Сельский вестник» и на официальном сайте Боготольского района в сети Интернета </w:t>
      </w:r>
      <w:hyperlink r:id="rId2">
        <w:r>
          <w:rPr>
            <w:rStyle w:val="InternetLink"/>
            <w:rFonts w:cs="Times New Roman CYR"/>
            <w:sz w:val="24"/>
            <w:szCs w:val="24"/>
          </w:rPr>
          <w:t>www.b</w:t>
        </w:r>
        <w:r>
          <w:rPr>
            <w:rStyle w:val="InternetLink"/>
            <w:rFonts w:cs="Times New Roman CYR"/>
            <w:sz w:val="24"/>
            <w:szCs w:val="24"/>
            <w:lang w:val="en-US"/>
          </w:rPr>
          <w:t>ogotol</w:t>
        </w:r>
        <w:r>
          <w:rPr>
            <w:rStyle w:val="InternetLink"/>
            <w:rFonts w:cs="Times New Roman CYR"/>
            <w:sz w:val="24"/>
            <w:szCs w:val="24"/>
          </w:rPr>
          <w:t>-</w:t>
        </w:r>
        <w:r>
          <w:rPr>
            <w:rStyle w:val="InternetLink"/>
            <w:rFonts w:cs="Times New Roman CYR"/>
            <w:sz w:val="24"/>
            <w:szCs w:val="24"/>
            <w:lang w:val="en-US"/>
          </w:rPr>
          <w:t>r</w:t>
        </w:r>
        <w:r>
          <w:rPr>
            <w:rStyle w:val="InternetLink"/>
            <w:rFonts w:cs="Times New Roman CYR"/>
            <w:sz w:val="24"/>
            <w:szCs w:val="24"/>
          </w:rPr>
          <w:t>.</w:t>
        </w:r>
        <w:r>
          <w:rPr>
            <w:rStyle w:val="InternetLink"/>
            <w:rFonts w:cs="Times New Roman CYR"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 на странице Краснозаводского сельсове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седатель Краснозаводского                                Глава Краснозаводского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льского Совета депутатов</w:t>
        <w:tab/>
        <w:t>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 И.Г.Неверова                                                 __________ О.В.Мехоношин</w:t>
      </w:r>
    </w:p>
    <w:p>
      <w:pPr>
        <w:pStyle w:val="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55:00Z</dcterms:created>
  <dc:creator>Admin</dc:creator>
  <dc:description/>
  <cp:keywords/>
  <dc:language>en-US</dc:language>
  <cp:lastModifiedBy>User</cp:lastModifiedBy>
  <cp:lastPrinted>2021-12-28T09:03:00Z</cp:lastPrinted>
  <dcterms:modified xsi:type="dcterms:W3CDTF">2022-05-19T02:30:00Z</dcterms:modified>
  <cp:revision>11</cp:revision>
  <dc:subject/>
  <dc:title>КРАСНОЯРСКИЙ КРАЙ</dc:title>
</cp:coreProperties>
</file>